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9"/>
          <w:szCs w:val="49"/>
        </w:rPr>
      </w:pPr>
      <w:r>
        <w:rPr>
          <w:rFonts w:cs="Times New Roman" w:ascii="Times New Roman" w:hAnsi="Times New Roman"/>
          <w:b/>
          <w:bCs/>
          <w:sz w:val="49"/>
          <w:szCs w:val="4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9"/>
          <w:szCs w:val="49"/>
        </w:rPr>
      </w:pPr>
      <w:r>
        <w:rPr>
          <w:rFonts w:cs="Times New Roman" w:ascii="Times New Roman" w:hAnsi="Times New Roman"/>
          <w:b/>
          <w:bCs/>
          <w:sz w:val="49"/>
          <w:szCs w:val="4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9"/>
          <w:szCs w:val="49"/>
        </w:rPr>
      </w:pPr>
      <w:r>
        <w:rPr>
          <w:rFonts w:cs="Times New Roman" w:ascii="Times New Roman" w:hAnsi="Times New Roman"/>
          <w:b/>
          <w:bCs/>
          <w:sz w:val="49"/>
          <w:szCs w:val="4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9"/>
          <w:szCs w:val="49"/>
        </w:rPr>
      </w:pPr>
      <w:r>
        <w:rPr>
          <w:rFonts w:cs="Times New Roman" w:ascii="Times New Roman" w:hAnsi="Times New Roman"/>
          <w:b/>
          <w:bCs/>
          <w:sz w:val="49"/>
          <w:szCs w:val="4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9"/>
          <w:szCs w:val="49"/>
        </w:rPr>
      </w:pPr>
      <w:r>
        <w:rPr>
          <w:rFonts w:cs="Times New Roman" w:ascii="Times New Roman" w:hAnsi="Times New Roman"/>
          <w:b/>
          <w:bCs/>
          <w:sz w:val="49"/>
          <w:szCs w:val="4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9"/>
          <w:szCs w:val="49"/>
          <w:lang w:val="en-US"/>
        </w:rPr>
      </w:pPr>
      <w:r>
        <w:rPr>
          <w:rFonts w:cs="Times New Roman" w:ascii="Times New Roman" w:hAnsi="Times New Roman"/>
          <w:b/>
          <w:bCs/>
          <w:sz w:val="49"/>
          <w:szCs w:val="49"/>
        </w:rPr>
        <w:t>План интегрированного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9"/>
          <w:szCs w:val="49"/>
          <w:lang w:val="en-US"/>
        </w:rPr>
      </w:pPr>
      <w:r>
        <w:rPr>
          <w:rFonts w:cs="Times New Roman" w:ascii="Times New Roman" w:hAnsi="Times New Roman"/>
          <w:b/>
          <w:bCs/>
          <w:sz w:val="49"/>
          <w:szCs w:val="49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едмет: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Информа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Тема урока: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«Решение систем линейных уравн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3-го порядка методом Крамер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49"/>
          <w:szCs w:val="49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ласс: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3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еда Игорь Михайлович,</w:t>
      </w:r>
    </w:p>
    <w:p>
      <w:pPr>
        <w:pStyle w:val="Normal"/>
        <w:spacing w:lineRule="auto" w:line="360" w:before="0" w:after="0"/>
        <w:ind w:left="43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информатики</w:t>
      </w:r>
    </w:p>
    <w:p>
      <w:pPr>
        <w:pStyle w:val="Normal"/>
        <w:spacing w:lineRule="auto" w:line="360" w:before="0" w:after="0"/>
        <w:ind w:left="43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й квалификационной категории МБОУ СОШ № 9 с.Вольное</w:t>
      </w:r>
    </w:p>
    <w:p>
      <w:pPr>
        <w:pStyle w:val="Normal"/>
        <w:spacing w:lineRule="auto" w:line="360" w:before="0" w:after="0"/>
        <w:ind w:left="43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шехабльский район</w:t>
      </w:r>
    </w:p>
    <w:p>
      <w:pPr>
        <w:pStyle w:val="Normal"/>
        <w:spacing w:lineRule="auto" w:line="360" w:before="0" w:after="0"/>
        <w:ind w:left="43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Адыгея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научить решать системы линейных уравнений 3-го порядка методом Крамера, работать с матрицами, используя структуру вложенных циклов; развивать математическое, логическое мышление, навыки программирования, повышать уровень информационной культуры учащихся, продолжить межпредметную связь информатики с другими предметами, реализовать компетентностный подход в обучении, воспитывать культуру общения в коллективе.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</w:rPr>
        <w:t>Форма организации учебной деятельности:</w:t>
      </w:r>
      <w:r>
        <w:rPr>
          <w:sz w:val="28"/>
          <w:szCs w:val="28"/>
        </w:rPr>
        <w:t xml:space="preserve"> фронтальная работа, работа с группой учащихся, индивидуальная работа на ПК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файлы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зент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метод Крамера, </w:t>
      </w:r>
      <w:r>
        <w:rPr>
          <w:rFonts w:cs="Times New Roman" w:ascii="Times New Roman" w:hAnsi="Times New Roman"/>
          <w:sz w:val="28"/>
          <w:szCs w:val="28"/>
          <w:lang w:val="en-US"/>
        </w:rPr>
        <w:t>Prezent_Kramer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FriPascal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. Сегодня мы с вами рассмотрим, как можно решать системы линейных уравнений 3-го порядка методом Крамера.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редварительная подготовка к восприятию нового материала, переход к новой теме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, теперь давайте представим, что мы на уроке математики и учитель вам задал задание: решить 6 систем линейных уравнений 2-порядка и 7 систем линейных уравнений 3-го порядка и столько же на дом. Достаточно трудоемкая работа. Давайте посмотрим, сможем ли мы упростить эту работу. А для этого рассмотрим один метод решения систем линейных уравнений –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 Крамера.</w:t>
      </w:r>
      <w:r>
        <w:rPr>
          <w:rFonts w:cs="Times New Roman" w:ascii="Times New Roman" w:hAnsi="Times New Roman"/>
          <w:sz w:val="28"/>
          <w:szCs w:val="28"/>
        </w:rPr>
        <w:t xml:space="preserve"> Демонстриру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rezent</w:t>
      </w:r>
      <w:r>
        <w:rPr>
          <w:rFonts w:cs="Times New Roman" w:ascii="Times New Roman" w:hAnsi="Times New Roman"/>
          <w:b/>
          <w:i/>
          <w:sz w:val="28"/>
          <w:szCs w:val="28"/>
        </w:rPr>
        <w:t>_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Kram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ешение систем линейных уравнений с двумя неизвестными 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формулам Крамера.</w:t>
      </w:r>
    </w:p>
    <w:p>
      <w:pPr>
        <w:pStyle w:val="Style18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88265</wp:posOffset>
            </wp:positionV>
            <wp:extent cx="1333500" cy="533400"/>
            <wp:effectExtent l="0" t="0" r="0" b="0"/>
            <wp:wrapTight wrapText="bothSides">
              <wp:wrapPolygon edited="0">
                <wp:start x="893" y="0"/>
                <wp:lineTo x="358" y="1311"/>
                <wp:lineTo x="-177" y="10054"/>
                <wp:lineTo x="179" y="18362"/>
                <wp:lineTo x="715" y="20985"/>
                <wp:lineTo x="893" y="20985"/>
                <wp:lineTo x="1607" y="20985"/>
                <wp:lineTo x="21420" y="20985"/>
                <wp:lineTo x="21420" y="14864"/>
                <wp:lineTo x="18565" y="13990"/>
                <wp:lineTo x="1072" y="12240"/>
                <wp:lineTo x="9104" y="12240"/>
                <wp:lineTo x="20528" y="8743"/>
                <wp:lineTo x="20706" y="2622"/>
                <wp:lineTo x="18029" y="1748"/>
                <wp:lineTo x="1607" y="0"/>
                <wp:lineTo x="893" y="0"/>
              </wp:wrapPolygon>
            </wp:wrapTight>
            <wp:docPr id="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усть дана система линейных уравнений с двумя неизвестными:                                                                               (1)</w:t>
        <w:br/>
        <w:t>Рассмотрим решение систем линейных уравнений с двумя и тремя неизвестными по формулам Крамер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71450</wp:posOffset>
            </wp:positionH>
            <wp:positionV relativeFrom="paragraph">
              <wp:posOffset>603885</wp:posOffset>
            </wp:positionV>
            <wp:extent cx="1285875" cy="361950"/>
            <wp:effectExtent l="0" t="0" r="0" b="0"/>
            <wp:wrapTight wrapText="bothSides">
              <wp:wrapPolygon edited="0">
                <wp:start x="5320" y="0"/>
                <wp:lineTo x="1290" y="5641"/>
                <wp:lineTo x="-160" y="8462"/>
                <wp:lineTo x="-160" y="13540"/>
                <wp:lineTo x="3063" y="18054"/>
                <wp:lineTo x="6126" y="18054"/>
                <wp:lineTo x="5803" y="20875"/>
                <wp:lineTo x="20310" y="20875"/>
                <wp:lineTo x="19988" y="18054"/>
                <wp:lineTo x="21599" y="10720"/>
                <wp:lineTo x="21438" y="2256"/>
                <wp:lineTo x="18053" y="0"/>
                <wp:lineTo x="5320" y="0"/>
              </wp:wrapPolygon>
            </wp:wrapTight>
            <wp:docPr id="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Если главный определитель системы отличен от нуля, то система имеет решение, притом единственное. Решение системы определяется формулами:                                                                                      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де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- корни системы уравнений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главный определитель системы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вспомогательные определители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определитель системы определяется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2150" cy="466725"/>
            <wp:effectExtent l="0" t="0" r="0" b="0"/>
            <wp:docPr id="6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определители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1114425"/>
            <wp:effectExtent l="0" t="0" r="0" b="0"/>
            <wp:docPr id="7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шение систем линейных уравнений с тремя неизвестными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методу Крамер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дана система линейных уравнений с тремя неизвестными: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8775" cy="7524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Если главный определитель системы отличен от нуля, то система имеет решение, притом единственное. Решение системы определяется формулам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0" cy="37147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4) где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корни системы уравнений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главный определитель системы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вспомогательные определители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ный определитель системы определяется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91175" cy="75247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помогательные определители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3525" cy="260985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 -  это массив, состоящий из нескольких строк и столбцов. А как же нам можно осуществить ввод элементов матрицы. Ну, конечно же, с помощью вложенных циклов ДЛЯ. Давайте посмотрим презентацию, которая четко иллюстрирует структуру вложенных циклов ДЛЯ и ввод элементов матрицы. Демонстрация презентации Метод Крамера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ыполнение практического задания, используя ранее изученное и новые знания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теперь составим программу, которая будет выполнять все эти вычисления за на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gram kramo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cr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a:array [1..3,1..3] of real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b:array [1..3] of real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:array [1..3,1..3] of real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d:array [0..3] of real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,j,n: integer;    x: real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3 do 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writeln('vvod yravnenij ',i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3 do 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riteln('vvedite koeff ',j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ead(a[i,j]);   c[i,j]:=a[i,j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writeln('vvedite cvobodnij koeff ',i);       read(b[i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or n:=0 to 3 do 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3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3 do 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f n=j then c[i,j]:=b[i] else c[i,j]:=a[i,j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[n]:=c[1,1]*c[2,2]*c[3,3]+c[2,1]*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[3,2]*c[1,3]+c[1,2]*c[2,3]*c[3,1]-c[3,1]*c[2,2]*c[1,3]-c[1,2]*c[2,1]*c[3,3]-c[3,2]*c[2,3]*c[1,1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end;   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d[0]&lt;&gt;0 then 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writeln('otvet'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3 do 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:=d[i]/d[0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riteln('x',i,'=',x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 else writeln('sistema ne sovmestna!!!')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end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посмотрим, как можно реализовать эту программу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 Я вам приготовил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в сред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azaru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монстрация приложения). Как видите, получается довольно серьезная программа, которая несомненно, может получить практическое применение.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я думаю, что все хорошо поработа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ред нами стояла нелегкая задача, но мы с ней справились. Сегодня вы научились  решать системы линейных уравнений второго и третьего порядка методом Крамера, также вы составили программу, которая имеет практическую ценность.  Учитывая, что вы класс с математическим уклоном, я думаю, при решении систем линейных уравнений вам эти программы помогут, и вы их будете применять. Дома протестируйте эти программы на примерах различных систем линейных уравнений 2 -го, 3-го порядка. До свидания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Информатика и ИКТ. 9 класс. Н.Д. Угринович, М.БИНОМ, 2009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Программирование на Паскале. А.А. Чернов, А.Ф. Чернов. Волгоград. «Учитель». 2006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7" w:tgtFrame="_parent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vuch.info/methodlib/401/96560/</w:t>
        </w:r>
      </w:hyperlink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18" w:tgtFrame="_parent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brcd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o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работка интегрированного урок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Решение систем линейных уравнен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-го и 3-го порядка методом Крамера».Автор: </w:t>
      </w:r>
      <w:r>
        <w:rPr>
          <w:rFonts w:cs="Times New Roman" w:ascii="Times New Roman" w:hAnsi="Times New Roman"/>
          <w:sz w:val="28"/>
          <w:szCs w:val="28"/>
        </w:rPr>
        <w:t>Тлупова Марианна Алексеевна, учитель инфор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 МОУ СОШ №20 г. Нальчи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МБОУ СОШ № 9 село Вольное Кошехабльский район Середа ИМ учитель информатики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www.zavuch.info/methodlib/401/96560/" TargetMode="External"/><Relationship Id="rId18" Type="http://schemas.openxmlformats.org/officeDocument/2006/relationships/hyperlink" Target="http://kbrcde.ru/?Page=files&amp;act=show_file&amp;id=343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49:00Z</dcterms:created>
  <dc:creator>Марьяна</dc:creator>
  <dc:description/>
  <cp:keywords/>
  <dc:language>en-US</dc:language>
  <cp:lastModifiedBy>Лена</cp:lastModifiedBy>
  <cp:lastPrinted>2013-11-18T23:37:00Z</cp:lastPrinted>
  <dcterms:modified xsi:type="dcterms:W3CDTF">2013-11-18T19:38:00Z</dcterms:modified>
  <cp:revision>6</cp:revision>
  <dc:subject/>
  <dc:title>План урока</dc:title>
</cp:coreProperties>
</file>