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i,j,k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,c: array[1..3, 1..3] of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,d,x: array[0..3] of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[1,1]:=StrToFloat(Edit1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[1,2]:=StrToFloat(Edit2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[1,3]:=StrToFloat(Edit3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[2,1]:=StrToFloat(Edit5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[2,2]:=StrToFloat(Edit6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[2,3]:=StrToFloat(Edit7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[3,1]:=StrToFloat(Edit9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[3,2]:=StrToFloat(Edit10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[3,3]:=StrToFloat(Edit11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[1]:=StrToFloat(Edit4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[2]:=StrToFloat(Edit8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[3]:=StrToFloat(Edit12.Tex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k:=0 to 3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:=1 to 3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j:=1 to 3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k=j then c[i,j]:=b[i] else c[i,j]:=a[i,j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[k]:=c[1,1]*c[2,2]*c[3,3]+c[3,1]*c[1,2]*c[2,3]+c[1,3]*c[2,1]*c[3,2]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[3,1]*c[2,2]*c[1,3]-c[2,1]*c[1,2]*c[3,3]-c[3,2]*c[2,3]*c[1,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if d[0]=0 then s:='система несовместна - решений нет' else begin</w:t>
      </w:r>
    </w:p>
    <w:p>
      <w:pPr>
        <w:pStyle w:val="Normal"/>
        <w:rPr/>
      </w:pPr>
      <w:r>
        <w:rPr/>
        <w:t xml:space="preserve">     </w:t>
      </w:r>
      <w:r>
        <w:rPr/>
        <w:t>s:='система совместна - решения есть'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for i:=1 to 3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[i]:=d[i]/d[0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dit13.Text:=FloatToStr(x[1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dit14.Text:=FloatToStr(x[2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dit15.Text:=FloatToStr(x[3]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dit16.Text:=s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2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halt;</w:t>
      </w:r>
    </w:p>
    <w:p>
      <w:pPr>
        <w:pStyle w:val="Normal"/>
        <w:rPr/>
      </w:pPr>
      <w:r>
        <w:rPr/>
        <w:t xml:space="preserve">end;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4999990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498" w:space="394"/>
        <w:col w:w="7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8:40:00Z</dcterms:created>
  <dc:creator>georg</dc:creator>
  <dc:description/>
  <cp:keywords/>
  <dc:language>en-US</dc:language>
  <cp:lastModifiedBy>georg</cp:lastModifiedBy>
  <dcterms:modified xsi:type="dcterms:W3CDTF">2013-11-13T18:40:00Z</dcterms:modified>
  <cp:revision>2</cp:revision>
  <dc:subject/>
  <dc:title>procedure TForm1</dc:title>
</cp:coreProperties>
</file>